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ab/>
        <w:tab/>
        <w:tab/>
      </w:r>
      <w:r>
        <w:rPr>
          <w:i/>
          <w:iCs/>
          <w:lang w:val="en-US" w:eastAsia="en-US"/>
        </w:rPr>
        <w:drawing>
          <wp:inline distT="0" distB="0" distL="0" distR="0">
            <wp:extent cx="50609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УКОТСКИЙ АВТОНОМНЫЙ ОКРУГ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ЕЛЬСКОЕ ПОСЕЛЕНИЕ ОМОЛОН</w:t>
      </w:r>
    </w:p>
    <w:p>
      <w:pPr>
        <w:pStyle w:val="Normal"/>
        <w:jc w:val="center"/>
        <w:rPr/>
      </w:pPr>
      <w:r>
        <w:rPr>
          <w:b/>
          <w:szCs w:val="24"/>
        </w:rPr>
        <w:t>Семьдесят четвертая  очередная сессия   четвертого  созыв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4»  мая 2022 года   № 1                                                                                 с. Омол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394" w:hRule="atLeast"/>
        </w:trPr>
        <w:tc>
          <w:tcPr>
            <w:tcW w:w="5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годового отчета об исполнении  бюджета сельского поселения Омолон за 2021 год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от 31.07.1998 года № 145-ФЗ, Уставом муниципального образования сельское поселение Омолон, Положением о бюджетном процессе в муниципальном образовании  сельское поселение Омолон, Совет депутатов  муниципального образования сельское поселение Омолон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РЕШИЛ: 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одовой отчет об исполнении  бюджета сельского поселения Омолон за 2021 год по доходам в сумме 4 304,3 тыс.руб. (приложение 1), по расходам в сумме 4 491,9 тыс.руб., с превышением расходов над доходами в сумме 187,6 тыс. руб. (дефицит). Остаток бюджетных средств на 1 января 2021 года – 100,6 тыс.руб. и основные показатели: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едомственная структура расходов бюджета сельского поселения Омолон на 2021 год согласно приложению 2;</w:t>
      </w:r>
    </w:p>
    <w:p>
      <w:pPr>
        <w:pStyle w:val="Normal"/>
        <w:keepLines/>
        <w:ind w:firstLine="567"/>
        <w:jc w:val="both"/>
        <w:rPr/>
      </w:pPr>
      <w:r>
        <w:rPr>
          <w:sz w:val="26"/>
          <w:szCs w:val="26"/>
        </w:rPr>
        <w:t>1.2 Распределение бюджетных ассигнований бюджета на 2021 год по разделам и подразделам, целевым статьям (муниципальным программам и непрограммным направлениям деятельности) и группам, видов расходов, классификации расходов бюджета согласно приложению 3;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Распределение бюджетных ассигнований бюджета на 2021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согласно приложению 4;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Источники внутреннего финансирования дефицита бюджета сельского поселения Омолон за 2021 год согласно приложению 5.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4. Распределение иных межбюджетных трансфертов, передаваемых в бюджет муниципального района из бюджета сельского поселения Омолон на осуществление части полномочий по решению вопросов местного значения на 2021 год согласно приложению 6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е поселение Омолон                                                                        Н.А. Кутынке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0:02:00Z</dcterms:created>
  <dc:creator>***</dc:creator>
  <dc:description/>
  <cp:keywords/>
  <dc:language>en-US</dc:language>
  <cp:lastModifiedBy>user</cp:lastModifiedBy>
  <cp:lastPrinted>2013-03-29T15:12:00Z</cp:lastPrinted>
  <dcterms:modified xsi:type="dcterms:W3CDTF">2022-04-26T23:26:00Z</dcterms:modified>
  <cp:revision>321</cp:revision>
  <dc:subject/>
  <dc:title> </dc:title>
</cp:coreProperties>
</file>